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ionsstand</w:t>
      </w:r>
    </w:p>
    <w:p>
      <w:pPr>
        <w:pStyle w:val="Heading2"/>
        <w:rPr/>
      </w:pPr>
      <w:r>
        <w:rPr/>
        <w:t>Grafik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fik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uflösung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el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s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reibbloc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Ne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Zeh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Bu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D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Kön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As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 Ne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Zeh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Bu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D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Kön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As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Ne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Zeh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Bu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D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Kön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As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Ne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Zeh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Bub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D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Köni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As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chze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yperschwe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Cont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Cont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eine 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eine 6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eine 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ar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2"/>
        <w:rPr/>
      </w:pPr>
      <w:r>
        <w:rPr/>
        <w:t>Animation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675"/>
        <w:gridCol w:w="307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imations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ellt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en verteile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 einsammeln Spieler 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 einsammeln Spieler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 einsammeln Spieler 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 einsammeln Spieler 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ieben von Karten in die Mitte Spieler 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ieben von Karten in die Mitte Spieler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ieben von Karten in die Mitte Spieler 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ieben von Karten in die Mitte Spieler 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sammeln geschobener Karten Spieler 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sammeln geschobener Karten Spieler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sammeln geschobener Karten Spieler 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sammeln geschobener Karten Spieler 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pel wachsen von Stich zu Stich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 zu 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zu 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zu 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zu 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zu 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 zu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 zu 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 zu 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 zu 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 zu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 zu 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 zu 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derpunke umdrehe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hebe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2"/>
        <w:rPr/>
      </w:pPr>
      <w:r>
        <w:rPr/>
        <w:t>Sound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3"/>
        <w:gridCol w:w="261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ellt (deutsch/Englisch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e spiel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/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 einsammel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/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ieler links; Spieler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hr Gegenüber; Spieler 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Spieler rechts; Spieler 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chze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 eine Hochzei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ster frem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Und spielt mit dem ersten Fremden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i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ump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umpf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wei Schwei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gt zwei Schweine a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 Schwe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gt ein Schwein a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yperschwei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gt zwei Hyperschweine a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nsch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nschert mi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1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hnen; dem Spieler 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2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pieler links; dem Spieler 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3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ihrem Gegenüber; dem Spieler 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r 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dem Spieler rechts; dem Spieler 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behal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 einen Vorbehal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u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st gesu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und 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u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z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Herz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k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Pik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uz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Kreuz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o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Karo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ben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Buben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men 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Damen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menbubenso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 Damen-Buben S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öhl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en Köhl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eischlos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t einen Fleischlose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e 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e nicht erlaub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fgabenverteilung und Zeitplan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Alphaversion</w:t>
      </w:r>
    </w:p>
    <w:p>
      <w:pPr>
        <w:pStyle w:val="Normal"/>
        <w:rPr>
          <w:lang w:val="de-DE"/>
        </w:rPr>
      </w:pPr>
      <w:r>
        <w:rPr>
          <w:lang w:val="de-DE"/>
        </w:rPr>
        <w:t>Abschluss: 7.10.01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phaversion</w:t>
      </w:r>
    </w:p>
    <w:p>
      <w:pPr>
        <w:pStyle w:val="Normal"/>
        <w:rPr>
          <w:lang w:val="de-DE"/>
        </w:rPr>
      </w:pPr>
      <w:r>
        <w:rPr>
          <w:lang w:val="de-DE"/>
        </w:rPr>
        <w:t>Abschluss: 18.11.01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440"/>
        <w:gridCol w:w="342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ga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r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ledig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fiken erstel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unds erstel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C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Tr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Pla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Hu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G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Game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GamePoints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sse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</w:tbl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taversion</w:t>
      </w:r>
    </w:p>
    <w:p>
      <w:pPr>
        <w:pStyle w:val="Normal"/>
        <w:rPr>
          <w:lang w:val="de-DE"/>
        </w:rPr>
      </w:pPr>
      <w:r>
        <w:rPr>
          <w:lang w:val="de-DE"/>
        </w:rPr>
        <w:t>Abschluss: 6.1.02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440"/>
        <w:gridCol w:w="342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ga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r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ledig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a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ash scr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</w:tbl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lease</w:t>
      </w:r>
    </w:p>
    <w:p>
      <w:pPr>
        <w:pStyle w:val="Normal"/>
        <w:rPr>
          <w:lang w:val="de-DE"/>
        </w:rPr>
      </w:pPr>
      <w:r>
        <w:rPr>
          <w:lang w:val="de-DE"/>
        </w:rPr>
        <w:t>Abschluss: 3.3.02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440"/>
        <w:gridCol w:w="34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ga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r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ledig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a-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taller Windo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r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taller Lin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th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de-DE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16"/>
    </w:rPr>
  </w:style>
  <w:style w:type="character" w:styleId="WW8Num69z0">
    <w:name w:val="WW8Num69z0"/>
    <w:qFormat/>
    <w:rPr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sz w:val="16"/>
    </w:rPr>
  </w:style>
  <w:style w:type="character" w:styleId="WW8Num93z0">
    <w:name w:val="WW8Num93z0"/>
    <w:qFormat/>
    <w:rPr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sz w:val="16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sz w:val="16"/>
    </w:rPr>
  </w:style>
  <w:style w:type="character" w:styleId="WW8Num109z0">
    <w:name w:val="WW8Num109z0"/>
    <w:qFormat/>
    <w:rPr>
      <w:sz w:val="16"/>
    </w:rPr>
  </w:style>
  <w:style w:type="character" w:styleId="WW8Num110z0">
    <w:name w:val="WW8Num110z0"/>
    <w:qFormat/>
    <w:rPr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sz w:val="16"/>
    </w:rPr>
  </w:style>
  <w:style w:type="character" w:styleId="WW8Num116z0">
    <w:name w:val="WW8Num116z0"/>
    <w:qFormat/>
    <w:rPr>
      <w:sz w:val="16"/>
    </w:rPr>
  </w:style>
  <w:style w:type="character" w:styleId="WW8Num117z0">
    <w:name w:val="WW8Num117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16"/>
    </w:rPr>
  </w:style>
  <w:style w:type="character" w:styleId="WW8Num121z0">
    <w:name w:val="WW8Num121z0"/>
    <w:qFormat/>
    <w:rPr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sz w:val="16"/>
    </w:rPr>
  </w:style>
  <w:style w:type="character" w:styleId="WW8Num126z0">
    <w:name w:val="WW8Num126z0"/>
    <w:qFormat/>
    <w:rPr>
      <w:sz w:val="16"/>
    </w:rPr>
  </w:style>
  <w:style w:type="character" w:styleId="WW8Num127z0">
    <w:name w:val="WW8Num127z0"/>
    <w:qFormat/>
    <w:rPr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16"/>
    </w:rPr>
  </w:style>
  <w:style w:type="character" w:styleId="WW8Num138z0">
    <w:name w:val="WW8Num138z0"/>
    <w:qFormat/>
    <w:rPr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sz w:val="16"/>
    </w:rPr>
  </w:style>
  <w:style w:type="character" w:styleId="WW8Num143z0">
    <w:name w:val="WW8Num143z0"/>
    <w:qFormat/>
    <w:rPr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13:00Z</dcterms:created>
  <dc:creator>Borg Enders</dc:creator>
  <dc:description/>
  <dc:language>en-US</dc:language>
  <cp:lastModifiedBy>Borg Enders</cp:lastModifiedBy>
  <dcterms:modified xsi:type="dcterms:W3CDTF">2001-10-17T18:52:00Z</dcterms:modified>
  <cp:revision>5</cp:revision>
  <dc:subject/>
  <dc:title>Implementionsstand</dc:title>
</cp:coreProperties>
</file>