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I'd like to thank the following people for their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Jarvis - for his effort in producing the demo son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0 - Fire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1 - Pale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3 -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5 - Sid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2.00 - Falle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2.03 - A Hidden F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StaR - for producing the font customiser, text importer and the demo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6 - Creation of Ga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s - for his example tune "Winter's Dream" for IT2.0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anuel Giasson - for the effort that went into MMCMP programs,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 with the source code to incorporate the sche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en - Helping me get an Interwave car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redit those who have contributed in cash? (Cos I didn'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mount). Well, I think it'd be wrong if I let you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sent me exactly, but then again, those who did send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hould be credited! If you have a suggestion on how I could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eople who have provided me with tangible (wallet) motiv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 - SIGNIFICANT contribution!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Bartels - I tried contacting you to say thanks, but I could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rough :( Anyway, thanks dude - it's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Jar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's your nam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