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K Player 0.90 - dollee by 201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SB AWE3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KPlay [Base Bank Switch] &lt;MIDI File[.MID]&gt; [SoundFont[.SB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Ban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S - Use SYNTHGS.SBK : \SB16\SF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M - Use SYNTHGM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T - Use SYNTHMT.S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ont fil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\SB16\SF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%SBKFIL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rru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exec.bat &lt;- SET SBKFILES=&lt;Drive:&gt;&lt;Dir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Pyo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ee@soback.hana.nm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ee@chollian.dacom.co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