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R.IT      - Example file done by Necros!! This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MCMP. The internal MMTSR should decompress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 long as you hav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150.ZIP     - Impulse Tracker Font Customiser by Z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133.ZIP   - Music Module Compressor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RV          - Sound driver files for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